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230634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41088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043620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633680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239443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803628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407152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783972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