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9555933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6433178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4632449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0885828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