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0661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3841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6016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350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