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6799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7948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9068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4011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